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53667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7.11.2016 г. № 506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30.12.2015 г. № 526-П                         «Об утверждении муниципальной Программы Златоустовского городского округа «Совершенствование муниципального управления»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ов финансирования муниципальной программы «Совершенствование муниципального управления»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приложение к постановлению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  (далее – муниципальная программа) (в редакции от 19.05.2016 г. № 230-П, от 14.07.2016 г. № 317-П) внести следующие изменен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строку «</w:t>
      </w:r>
      <w:r>
        <w:rPr>
          <w:rStyle w:val="1"/>
          <w:rFonts w:eastAsia="Calibri"/>
          <w:sz w:val="28"/>
          <w:szCs w:val="28"/>
        </w:rPr>
        <w:t>Объемы бюджетных ассигнований муниципальной Программы Златоустовского городского округа» Паспорта муниципальной программы изложить в следующей редакции:</w:t>
      </w:r>
      <w:r>
        <w:rPr/>
        <w:t xml:space="preserve">   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0"/>
        <w:gridCol w:w="7249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муниципальной Программы  составляет:</w:t>
            </w:r>
            <w:r>
              <w:rPr>
                <w:sz w:val="28"/>
                <w:szCs w:val="28"/>
              </w:rPr>
              <w:t xml:space="preserve">   369 070,658 тыс. руб.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2016 год – 125 969,658 тыс. руб.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1 550,5  тыс. руб.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121 550,5  тыс. руб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таблицу 1 пункта 20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униципальной программы</w:t>
      </w:r>
      <w:r>
        <w:rPr>
          <w:rStyle w:val="PageNumber"/>
          <w:rFonts w:eastAsia="Calibri"/>
          <w:sz w:val="28"/>
          <w:szCs w:val="28"/>
        </w:rPr>
        <w:t xml:space="preserve"> </w:t>
      </w:r>
      <w:r>
        <w:rPr>
          <w:rStyle w:val="1"/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rStyle w:val="1"/>
          <w:rFonts w:eastAsia="Calibri"/>
          <w:sz w:val="28"/>
          <w:szCs w:val="28"/>
        </w:rPr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969"/>
        <w:gridCol w:w="1134"/>
        <w:gridCol w:w="1134"/>
        <w:gridCol w:w="1134"/>
        <w:gridCol w:w="23"/>
      </w:tblGrid>
      <w:tr>
        <w:trPr>
          <w:tblHeader w:val="true"/>
          <w:trHeight w:val="14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ериод действия Программы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)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ой транспортной услуг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бслуживаемых компьютеров и локальных се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еспечение функционирования муниципальных и государственных информационных сист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лепрограмм в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убликованной информации (правовых актов) в печатных изданиях в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5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енных банне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оля размещенных планов – графиков размещения заказов на поставку товаров, выполнения работ, оказание услуг для нужд заказчика на Официальном сайте в сети Интернет www.zakupki.gov.ru, в соответствии с действующим законодательством от общего количества размещенных планов – графиков по Администрации З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тепень полноты правовой базы по вопросам муниципальной службы, процентов от требуемого количества муниципальных правовых актов по вопросам муниципальной служб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полненных письменных обращений граждан Управляющими компаниями, органами местного самоуправления Златоустовского городского округа, отраслевыми органами Администрации Златоустовского городского округа, организациями и предприятиями Златоустовского городского окру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 рейдов по противопожарной безопас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суббот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и проведено культурно-массовых мероприятий на территории Златоустовского городского окру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составленных сотрудниками Управления муниципальной милиции Администрации ЗГО (далее – муниципальная милиция) протоколов об административных правонарушения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рейдов по содействию в охране общественного поряд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rStyle w:val="1"/>
          <w:rFonts w:eastAsia="Calibri"/>
          <w:sz w:val="28"/>
          <w:szCs w:val="28"/>
        </w:rPr>
      </w:pPr>
      <w:r>
        <w:rPr>
          <w:sz w:val="28"/>
          <w:szCs w:val="28"/>
        </w:rPr>
        <w:t xml:space="preserve">3) пункт 25 разде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униципальной программы</w:t>
      </w:r>
      <w:r>
        <w:rPr>
          <w:rStyle w:val="PageNumber"/>
          <w:rFonts w:eastAsia="Calibri"/>
          <w:sz w:val="28"/>
          <w:szCs w:val="28"/>
        </w:rPr>
        <w:t xml:space="preserve"> </w:t>
      </w:r>
      <w:r>
        <w:rPr>
          <w:rStyle w:val="1"/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«25. 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годам реализации: 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: 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125 969,658 тыс. рублей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121 550,5  тыс. рублей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8 год -  121 550,5  тыс.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объемов бюджетных ассигнований Программы ответственный исполнитель Программы в установленном Порядке уточняет объемы бюджетных ассигнований за счет средств местного бюджета                            в соответствии с Решением о бюджете Златоустовского городского округа                  на очередной финансовый год, а также мероприятия муниципальной Программы.»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)  приложение к муниципальной программе изложить в новой редакции (приложение).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      и финансам Жиганьшина В.Р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uppressAutoHyphens w:val="tru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hd w:fill="FFFFFF" w:val="clear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Главы </w:t>
      </w:r>
    </w:p>
    <w:p>
      <w:pPr>
        <w:pStyle w:val="Normal"/>
        <w:shd w:fill="FFFFFF" w:val="clear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Златоустовского городского округа</w:t>
        <w:tab/>
        <w:tab/>
        <w:t xml:space="preserve">                                        А.М. Митрохин</w:t>
      </w:r>
    </w:p>
    <w:p>
      <w:pPr>
        <w:pStyle w:val="Normal"/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2"/>
        </w:rPr>
        <w:t>Рассылка: прок., кадры, ФУ, бух., ЭУ-2, ОВСМИ, МАУ МФЦ, ГорТрансИнформ», ОУ,                                                                                         ПУ, АХО</w:t>
      </w:r>
      <w:r>
        <w:rPr>
          <w:sz w:val="24"/>
          <w:szCs w:val="24"/>
        </w:rPr>
        <w:t xml:space="preserve">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0:00Z</dcterms:created>
  <dc:creator>prot_1</dc:creator>
  <dc:description/>
  <cp:keywords/>
  <dc:language>en-US</dc:language>
  <cp:lastModifiedBy>prot_1</cp:lastModifiedBy>
  <cp:lastPrinted>2016-03-09T13:18:00Z</cp:lastPrinted>
  <dcterms:modified xsi:type="dcterms:W3CDTF">2016-11-18T05:10:00Z</dcterms:modified>
  <cp:revision>4</cp:revision>
  <dc:subject/>
  <dc:title>город Златоуст Челябинской области</dc:title>
</cp:coreProperties>
</file>